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0"/>
        </w:rPr>
      </w:pPr>
      <w:r>
        <w:rPr>
          <w:b/>
          <w:color w:val="000000"/>
          <w:sz w:val="40"/>
        </w:rPr>
      </w:r>
    </w:p>
    <w:p>
      <w:pPr>
        <w:pStyle w:val="Normal"/>
        <w:jc w:val="center"/>
        <w:rPr>
          <w:b/>
          <w:b/>
          <w:color w:val="000000"/>
          <w:sz w:val="24"/>
        </w:rPr>
      </w:pPr>
      <w:r>
        <w:rPr>
          <w:b/>
          <w:color w:val="000000"/>
          <w:sz w:val="24"/>
        </w:rPr>
        <w:t>REFERAT</w:t>
      </w:r>
    </w:p>
    <w:p>
      <w:pPr>
        <w:pStyle w:val="Normal"/>
        <w:jc w:val="center"/>
        <w:rPr>
          <w:b/>
          <w:b/>
          <w:color w:val="000000"/>
          <w:sz w:val="24"/>
        </w:rPr>
      </w:pPr>
      <w:r>
        <w:rPr>
          <w:b/>
          <w:color w:val="000000"/>
          <w:sz w:val="24"/>
        </w:rPr>
        <w:t>WPŁYW GIMNASTYKI MÓZGU NA USPRAWNIENIE PROCESU UCZENIA SIĘ</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both"/>
        <w:rPr>
          <w:b/>
          <w:b/>
          <w:color w:val="000000"/>
          <w:sz w:val="24"/>
        </w:rPr>
      </w:pPr>
      <w:r>
        <w:rPr>
          <w:b/>
          <w:color w:val="000000"/>
          <w:sz w:val="24"/>
        </w:rPr>
        <w:t>PLAN REFERATU</w:t>
      </w:r>
    </w:p>
    <w:p>
      <w:pPr>
        <w:pStyle w:val="Normal"/>
        <w:jc w:val="both"/>
        <w:rPr>
          <w:b/>
          <w:b/>
          <w:color w:val="000000"/>
          <w:sz w:val="24"/>
        </w:rPr>
      </w:pPr>
      <w:r>
        <w:rPr>
          <w:b/>
          <w:color w:val="000000"/>
          <w:sz w:val="24"/>
        </w:rPr>
      </w:r>
    </w:p>
    <w:p>
      <w:pPr>
        <w:pStyle w:val="Normal"/>
        <w:jc w:val="both"/>
        <w:rPr>
          <w:color w:val="000000"/>
          <w:sz w:val="24"/>
        </w:rPr>
      </w:pPr>
      <w:r>
        <w:rPr>
          <w:color w:val="000000"/>
          <w:sz w:val="24"/>
        </w:rPr>
        <w:t>Wstęp</w:t>
      </w:r>
    </w:p>
    <w:p>
      <w:pPr>
        <w:pStyle w:val="Normal"/>
        <w:jc w:val="both"/>
        <w:rPr>
          <w:color w:val="000000"/>
          <w:sz w:val="24"/>
        </w:rPr>
      </w:pPr>
      <w:r>
        <w:rPr>
          <w:color w:val="000000"/>
          <w:sz w:val="24"/>
        </w:rPr>
        <w:t>Działanie komórek nerwowych</w:t>
      </w:r>
    </w:p>
    <w:p>
      <w:pPr>
        <w:pStyle w:val="Normal"/>
        <w:jc w:val="both"/>
        <w:rPr>
          <w:color w:val="000000"/>
          <w:sz w:val="24"/>
        </w:rPr>
      </w:pPr>
      <w:r>
        <w:rPr>
          <w:color w:val="000000"/>
          <w:sz w:val="24"/>
        </w:rPr>
        <w:t>Początki gimnastyki mózgu</w:t>
      </w:r>
    </w:p>
    <w:p>
      <w:pPr>
        <w:pStyle w:val="Normal"/>
        <w:jc w:val="both"/>
        <w:rPr>
          <w:color w:val="000000"/>
          <w:sz w:val="24"/>
        </w:rPr>
      </w:pPr>
      <w:r>
        <w:rPr>
          <w:color w:val="000000"/>
          <w:sz w:val="24"/>
        </w:rPr>
        <w:t>Przykładowe ćwiczenia z gimnastyki mózgu</w:t>
      </w:r>
    </w:p>
    <w:p>
      <w:pPr>
        <w:pStyle w:val="Normal"/>
        <w:jc w:val="both"/>
        <w:rPr>
          <w:color w:val="000000"/>
          <w:sz w:val="24"/>
        </w:rPr>
      </w:pPr>
      <w:r>
        <w:rPr>
          <w:color w:val="000000"/>
          <w:sz w:val="24"/>
        </w:rPr>
        <w:t>Zakończenie</w:t>
      </w:r>
    </w:p>
    <w:p>
      <w:pPr>
        <w:pStyle w:val="Normal"/>
        <w:jc w:val="both"/>
        <w:rPr>
          <w:color w:val="000000"/>
          <w:sz w:val="24"/>
        </w:rPr>
      </w:pPr>
      <w:r>
        <w:rPr>
          <w:color w:val="000000"/>
          <w:sz w:val="24"/>
        </w:rPr>
        <w:t>Wnioski</w:t>
      </w:r>
    </w:p>
    <w:p>
      <w:pPr>
        <w:pStyle w:val="Normal"/>
        <w:rPr>
          <w:b/>
          <w:b/>
          <w:color w:val="000000"/>
          <w:sz w:val="24"/>
        </w:rPr>
      </w:pPr>
      <w:r>
        <w:rPr>
          <w:color w:val="000000"/>
          <w:sz w:val="24"/>
        </w:rPr>
        <w:t>Bibliografia</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t>WSTĘP</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 xml:space="preserve">Mózg stanowi tylko jedną pięćdziesiątą wagi ciała, a mimo to zużywa zdumiewająco dużą, bo jedną piątą części tlenu pobieranego przez ciało. Zaspokojenie ogromnych potrzeb tlenowych mózgu wymaga fizycznie zdrowego ciała. Ruch wspomaga  rozwój większych naczyń krwionośnych, które transportują do mózgu niezbędne do uczenia się: wodę, tlen i substancje odżywcze. Jest nie tylko konieczny do rozwoju sieci nerwowych i myśli, ale również do odpowiedniego rozwoju serca i płuc wspierających funkcjonowanie mózgu. Wielkie zależności pomiędzy ruchem fizycznym a pracą i sprawnością mózgu, od kilku dziesięcioleci, stanowiły i stanowią przedmiot badań i eksperymentów wielu światowej sławy  neurofizjologów i pedagogów. </w:t>
      </w:r>
    </w:p>
    <w:p>
      <w:pPr>
        <w:pStyle w:val="Normal"/>
        <w:jc w:val="both"/>
        <w:rPr>
          <w:color w:val="000000"/>
          <w:sz w:val="24"/>
        </w:rPr>
      </w:pPr>
      <w:r>
        <w:rPr>
          <w:color w:val="000000"/>
          <w:sz w:val="24"/>
        </w:rPr>
        <w:t xml:space="preserve">          </w:t>
      </w:r>
      <w:r>
        <w:rPr>
          <w:color w:val="000000"/>
          <w:sz w:val="24"/>
        </w:rPr>
        <w:t>Niniejszy referat ukazuje znaczenie działania komórek nerwowych w procesie myślenia i uczenia się.  Przedstawia twórcę gimnastyki mózgu i jej naukowe początki. Prezentuje przykłady kilku ćwiczeń gimnastyki mózgu i omawia ich funkcje w utrzymaniu równowagi umysł/ciało podczas uczenia się.</w:t>
      </w:r>
    </w:p>
    <w:p>
      <w:pPr>
        <w:pStyle w:val="Normal"/>
        <w:jc w:val="both"/>
        <w:rPr>
          <w:color w:val="000000"/>
          <w:sz w:val="24"/>
        </w:rPr>
      </w:pPr>
      <w:r>
        <w:rPr>
          <w:color w:val="000000"/>
          <w:sz w:val="24"/>
        </w:rPr>
        <w:t xml:space="preserve">           </w:t>
      </w:r>
      <w:r>
        <w:rPr>
          <w:color w:val="000000"/>
          <w:sz w:val="24"/>
        </w:rPr>
        <w:t xml:space="preserve">Kinezjologia Edukacyjna zakłada, że ciało i umysł działają na siebie wzajemnie, stąd też ściśle określony ruch, dotyk lub nacisk może przesłać do mózgu impuls wywołujący określoną, zamierzoną przez pedagoga reakcję.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color w:val="000000"/>
          <w:sz w:val="24"/>
        </w:rPr>
      </w:pPr>
      <w:r>
        <w:rPr>
          <w:b/>
          <w:color w:val="000000"/>
          <w:sz w:val="24"/>
        </w:rPr>
        <w:t xml:space="preserve">DZIAŁANIE KOMÓREK NERWOWYCH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rPr>
          <w:b/>
          <w:b/>
          <w:color w:val="000000"/>
          <w:sz w:val="24"/>
        </w:rPr>
      </w:pPr>
      <w:r>
        <w:rPr>
          <w:b/>
          <w:color w:val="000000"/>
          <w:sz w:val="24"/>
        </w:rPr>
        <w:t xml:space="preserve">          </w:t>
      </w:r>
      <w:r>
        <w:rPr>
          <w:b/>
          <w:color w:val="000000"/>
          <w:sz w:val="24"/>
        </w:rPr>
        <w:t>" Ruch jest drzwiami do uczenia się "</w:t>
      </w:r>
    </w:p>
    <w:p>
      <w:pPr>
        <w:pStyle w:val="Normal"/>
        <w:rPr>
          <w:b/>
          <w:b/>
          <w:color w:val="000000"/>
          <w:sz w:val="24"/>
        </w:rPr>
      </w:pPr>
      <w:r>
        <w:rPr>
          <w:b/>
          <w:color w:val="000000"/>
          <w:sz w:val="24"/>
        </w:rPr>
        <w:t xml:space="preserve">                                                          </w:t>
      </w:r>
      <w:r>
        <w:rPr>
          <w:b/>
          <w:color w:val="000000"/>
          <w:sz w:val="24"/>
        </w:rPr>
        <w:t>Paul E. Dennison</w:t>
      </w:r>
    </w:p>
    <w:p>
      <w:pPr>
        <w:pStyle w:val="Normal"/>
        <w:rPr>
          <w:b/>
          <w:b/>
          <w:color w:val="000000"/>
          <w:sz w:val="24"/>
        </w:rPr>
      </w:pPr>
      <w:r>
        <w:rPr>
          <w:b/>
          <w:color w:val="000000"/>
          <w:sz w:val="24"/>
        </w:rPr>
      </w:r>
    </w:p>
    <w:p>
      <w:pPr>
        <w:pStyle w:val="Normal"/>
        <w:jc w:val="both"/>
        <w:rPr>
          <w:color w:val="000000"/>
          <w:sz w:val="24"/>
        </w:rPr>
      </w:pPr>
      <w:r>
        <w:rPr>
          <w:color w:val="000000"/>
          <w:sz w:val="24"/>
        </w:rPr>
        <w:t xml:space="preserve">          </w:t>
      </w:r>
      <w:r>
        <w:rPr>
          <w:color w:val="000000"/>
          <w:sz w:val="24"/>
        </w:rPr>
        <w:t xml:space="preserve">Uczenie się dokonuje się w miarę naszej aktywnej łączności ze światem. W mózgu i ciele uczenie się przyjmuje formę komunikacji między neuronami. Gdy nasze zmysły są pobudzone i zaczynamy się poruszać, ciała naszych komórek nerwowych formują wypustki, tzw. neuryty i dendryty do innych neuronów. Umożliwiają one porozumiewanie się  komórek nerwowych z innymi komórkami nerwowymi. Istnieją trzy główne rodzaje neuronów:                </w:t>
      </w:r>
    </w:p>
    <w:p>
      <w:pPr>
        <w:pStyle w:val="Normal"/>
        <w:numPr>
          <w:ilvl w:val="0"/>
          <w:numId w:val="1"/>
        </w:numPr>
        <w:jc w:val="both"/>
        <w:rPr/>
      </w:pPr>
      <w:r>
        <w:rPr>
          <w:b/>
          <w:color w:val="000000"/>
          <w:sz w:val="24"/>
        </w:rPr>
        <w:t>neurony czuciowe</w:t>
      </w:r>
      <w:r>
        <w:rPr>
          <w:color w:val="000000"/>
          <w:sz w:val="24"/>
        </w:rPr>
        <w:t xml:space="preserve"> dostarczające centralnemu układowi nerwowemu ( mózg i rdzeń kręgowy ) informacji z narządów zmysłów całego ciała i  prioreceptorów czyli receptorów czuciowych, przekazujących informacje o pozycji i napięciu mięśni oraz aktywności stawów i poczuciu równowagi.</w:t>
      </w:r>
    </w:p>
    <w:p>
      <w:pPr>
        <w:pStyle w:val="Normal"/>
        <w:numPr>
          <w:ilvl w:val="0"/>
          <w:numId w:val="1"/>
        </w:numPr>
        <w:jc w:val="both"/>
        <w:rPr/>
      </w:pPr>
      <w:r>
        <w:rPr>
          <w:b/>
          <w:color w:val="000000"/>
          <w:sz w:val="24"/>
        </w:rPr>
        <w:t>neurony kojarzeniowe</w:t>
      </w:r>
      <w:r>
        <w:rPr>
          <w:color w:val="000000"/>
          <w:sz w:val="24"/>
        </w:rPr>
        <w:t xml:space="preserve"> pełnią funkcje sieciowe, w rdzeniu kręgowym i mózgu przekazują informacje poprzez  swoje dendryty do sieci innych pośredniczących neuronów w całym mózgu, skupiają wszystkie informacje, przetwarzają je i poprzez neurony ruchowe  uruchamiają w odpowiedzi na nie  ciało, mięśnie i gruczoły,</w:t>
      </w:r>
    </w:p>
    <w:p>
      <w:pPr>
        <w:pStyle w:val="Normal"/>
        <w:numPr>
          <w:ilvl w:val="0"/>
          <w:numId w:val="1"/>
        </w:numPr>
        <w:jc w:val="both"/>
        <w:rPr/>
      </w:pPr>
      <w:r>
        <w:rPr>
          <w:b/>
          <w:color w:val="000000"/>
          <w:sz w:val="24"/>
        </w:rPr>
        <w:t>neurony ruchowe</w:t>
      </w:r>
      <w:r>
        <w:rPr>
          <w:color w:val="000000"/>
          <w:sz w:val="24"/>
        </w:rPr>
        <w:t xml:space="preserve"> niosą wiadomość z CUN do mięśni i gruczołów aktywują ich funkcje, każda czynność wymaga pobudzenia neuronów ruchowych.</w:t>
      </w:r>
    </w:p>
    <w:p>
      <w:pPr>
        <w:pStyle w:val="Normal"/>
        <w:jc w:val="both"/>
        <w:rPr>
          <w:color w:val="000000"/>
          <w:sz w:val="24"/>
        </w:rPr>
      </w:pPr>
      <w:r>
        <w:rPr>
          <w:color w:val="000000"/>
          <w:sz w:val="24"/>
        </w:rPr>
        <w:t>W neuronie wszystkie struktury są włączone w prowadzenie i programowanie zachowań organizmu. Dendryty są silnie rozgałęzionymi, grubymi wypustkami komórki , które zbierają informacje i przewodzą impulsy w kierunku ciała komórki. Akson jest zazwyczaj długim, cienkim włóknem, które przenosi impuls nerwowy od ciała komórki do innego neuronu, mięśnia lub gruczołu. Jeżeli neurony są po raz pierwszy używane, aksony pokrywają się białą fosfolipidową segmentową osłonką mieliną. Mielina przyśpiesza   prędkość impulsu nerwowego oraz izoluje, ochrania i wspomaga regenerację aksonu, jeśli ulegnie on uszkodzeniu. Proces tworzenia sieci komórek nerwowych to w rzeczywistości uczenie się i myśleni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t>POCZĄTKI GIMNASTYKI MÓZGU</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 xml:space="preserve">Od wczesnego niemowlęctwa przez całe życie ruch fizyczny odgrywa ważną rolę w tworzeniu sieci komórek nerwowych, które faktycznie stanowią istotę uczenia się. Plastyczność neuronowa jest wrodzoną, bardzo pozytywną cechą układu nerwowego. Daje nam ona możliwość uczenia się, adaptacji i regeneracji, a także możliwość powtórnego uczenia się w nowy i lepszy sposób. Od momentu poczęcia poprzez całe życie, układ nerwowy dynamicznie się zmienia i jest samoorganizującym się układem. Nasze unerwienie rozwijamy  w bezpośrednich reakcjach na życiowe doświadczenia. Myśl , twórczość i uczenie się powstają z doświadczenia. </w:t>
      </w:r>
    </w:p>
    <w:p>
      <w:pPr>
        <w:pStyle w:val="Normal"/>
        <w:jc w:val="both"/>
        <w:rPr>
          <w:color w:val="000000"/>
          <w:sz w:val="24"/>
        </w:rPr>
      </w:pPr>
      <w:r>
        <w:rPr>
          <w:color w:val="000000"/>
          <w:sz w:val="24"/>
        </w:rPr>
        <w:t xml:space="preserve">          </w:t>
      </w:r>
      <w:r>
        <w:rPr>
          <w:color w:val="000000"/>
          <w:sz w:val="24"/>
        </w:rPr>
        <w:t xml:space="preserve">Twórcą Kinezjologii  Edukacyjnej, zwanej " Gimnastyką Mózgu ", jest Paul Dennison - pedagog, doktor psychologii. Gimnastyka mózgu zrodziła się w latach siedemdziesiąych z jego doświadczeń, które zdobył pracując nad rozwojem programu szkolnego i psychologii eksperymentalnej na Uniwersytecie Kalifornii Południowej. Badania Dennisona prowadzone z dziećmi i dorosłymi, koncentrowały się szczególnie na początkowych sukcesach w czytaniu i ich relacji do zdolności wewnętrznej mowy.  Jego odkrycia opierają się na zrozumieniu współzależności rozwoju fizycznego, opanowania języka i osiągnięć intelektualnych. </w:t>
      </w:r>
    </w:p>
    <w:p>
      <w:pPr>
        <w:pStyle w:val="Normal"/>
        <w:tabs>
          <w:tab w:val="clear" w:pos="708"/>
          <w:tab w:val="left" w:pos="709" w:leader="none"/>
        </w:tabs>
        <w:jc w:val="both"/>
        <w:rPr>
          <w:color w:val="000000"/>
          <w:sz w:val="24"/>
        </w:rPr>
      </w:pPr>
      <w:r>
        <w:rPr>
          <w:color w:val="000000"/>
          <w:sz w:val="24"/>
        </w:rPr>
        <w:t xml:space="preserve">            </w:t>
      </w:r>
      <w:r>
        <w:rPr>
          <w:color w:val="000000"/>
          <w:sz w:val="24"/>
        </w:rPr>
        <w:t>Paul Dennison w roku 1969 zaczął opracowanie syntezy wielu badań pionierów szkolenia czuciowo-ruchowego, kinezjologii stosowanej i optometrii rozwojowej związanych z wpływem ruchu na uczenie się. Dennison zmodyfikował swoje badania, opracował szybkie, proste zależne od zadania ruchy, które przynoszą korzyści każdemu uczącemu się.</w:t>
      </w:r>
    </w:p>
    <w:p>
      <w:pPr>
        <w:pStyle w:val="Normal"/>
        <w:tabs>
          <w:tab w:val="clear" w:pos="708"/>
          <w:tab w:val="left" w:pos="709" w:leader="none"/>
        </w:tabs>
        <w:jc w:val="both"/>
        <w:rPr/>
      </w:pPr>
      <w:r>
        <w:rPr>
          <w:color w:val="000000"/>
          <w:sz w:val="24"/>
        </w:rPr>
        <w:t xml:space="preserve">             </w:t>
      </w:r>
      <w:r>
        <w:rPr>
          <w:color w:val="000000"/>
          <w:sz w:val="24"/>
        </w:rPr>
        <w:t xml:space="preserve">Kinezjologia Edukacyjna opiera się na podstawach neurofizjologii i jest metodą holistycznego wspomagania procesów uczenia się i nauczania. W 1987 roku powstała Fundacja Kinezjologii Edukacyjnej i na całym świecie pojawiło się wiele projektów badawczych stosowania gimnastyki mózgu. </w:t>
      </w:r>
    </w:p>
    <w:p>
      <w:pPr>
        <w:pStyle w:val="Normal"/>
        <w:tabs>
          <w:tab w:val="clear" w:pos="708"/>
          <w:tab w:val="left" w:pos="709" w:leader="none"/>
        </w:tabs>
        <w:jc w:val="both"/>
        <w:rPr>
          <w:color w:val="000000"/>
          <w:sz w:val="24"/>
        </w:rPr>
      </w:pPr>
      <w:r>
        <w:rPr>
          <w:color w:val="000000"/>
          <w:sz w:val="24"/>
        </w:rPr>
        <w:t xml:space="preserve">              </w:t>
      </w:r>
      <w:r>
        <w:rPr>
          <w:color w:val="000000"/>
          <w:sz w:val="24"/>
        </w:rPr>
        <w:t xml:space="preserve">Gimnastyka mózgu przyczynia się do małych poprawek umożliwiających systemowi uczenie się. Dr Dee Coulter, specjalista nauk poznawczych i wykładowca nauk neurologicznych nazywa je mikrointerwencjami. Zainicjowanie i prowadzenie skutecznie mikrointerwencji wymaga każda sytuacja, w której czegoś się uczymy. Posiada takie etapy jak : wkład sensoryczny ( czyli informacje z otoczenia przekazywane do mózgu za pomocą narządu zmysłu ), integracje i asymilacje oraz działanie. Gimnastyka mózgu wspomaga każdy etap tego procesu poprzez pobudzanie układu umysł - ciało i przygotowuje go do uczenia się. Proste, integrujące ruchy, które skupiają się na poszczególnych aspektach aktywacji sensorycznej, wspomagają integracje funkcji przez środkową linie ciała i włączają pełne funkcje umysłu i ciała. </w:t>
      </w:r>
    </w:p>
    <w:p>
      <w:pPr>
        <w:pStyle w:val="Normal"/>
        <w:tabs>
          <w:tab w:val="clear" w:pos="708"/>
          <w:tab w:val="left" w:pos="709" w:leader="none"/>
        </w:tabs>
        <w:jc w:val="both"/>
        <w:rPr>
          <w:color w:val="000000"/>
          <w:sz w:val="24"/>
        </w:rPr>
      </w:pPr>
      <w:r>
        <w:rPr>
          <w:color w:val="000000"/>
          <w:sz w:val="24"/>
        </w:rPr>
        <w:t xml:space="preserve">          </w:t>
      </w:r>
      <w:r>
        <w:rPr>
          <w:color w:val="000000"/>
          <w:sz w:val="24"/>
        </w:rPr>
        <w:t xml:space="preserve">W maju 1995 roku w Chicago odbyło się spotkanie wielu wielkich amerykańskich naukowców prowadzących badania nad mózgiem, żeby zbadać związek pomiędzy ruchem i uczeniem się. Ćwiczenia ruchowe oprócz kształtowania mięśni, kości, serca i płuc, wzmacniają również zwoje podstawy mózgu, móżdżek i ciało modzelowate mózgu. Ćwiczenia aerobiku zwiększają dostawę krwi do mózgu. Seria skoordynowanych ruchów powoduje wzrost neurotropin ( naturalne czynniki neuronalnego wzrostu ) i zwiększa liczbę połączeń między neuronami. </w:t>
      </w:r>
    </w:p>
    <w:p>
      <w:pPr>
        <w:pStyle w:val="Normal"/>
        <w:tabs>
          <w:tab w:val="clear" w:pos="708"/>
          <w:tab w:val="left" w:pos="709" w:leader="none"/>
        </w:tabs>
        <w:jc w:val="both"/>
        <w:rPr>
          <w:color w:val="000000"/>
          <w:sz w:val="24"/>
        </w:rPr>
      </w:pPr>
      <w:r>
        <w:rPr>
          <w:color w:val="000000"/>
          <w:sz w:val="24"/>
        </w:rPr>
        <w:t xml:space="preserve">           </w:t>
      </w:r>
      <w:r>
        <w:rPr>
          <w:color w:val="000000"/>
          <w:sz w:val="24"/>
        </w:rPr>
        <w:t xml:space="preserve">Największą przeszkodą w pełnym, szeroko rozpowszechnionym stosowaniu gimnastyki mózgu jest mocno zakorzenione mylne pojęcie naszego społeczeństwa, że umysł i ciało są odrębne, że ruch nie ma nic wspólnego z intelektem. Problemy w akceptacji gimnastyki mózgu spowodowane są również tym, że te skoordynowane ćwiczenia wydają się zbyt proste, aby działały. </w:t>
      </w:r>
    </w:p>
    <w:p>
      <w:pPr>
        <w:pStyle w:val="Normal"/>
        <w:tabs>
          <w:tab w:val="clear" w:pos="708"/>
          <w:tab w:val="left" w:pos="709" w:leader="none"/>
        </w:tabs>
        <w:jc w:val="both"/>
        <w:rPr>
          <w:b/>
          <w:b/>
          <w:color w:val="000000"/>
          <w:sz w:val="24"/>
        </w:rPr>
      </w:pPr>
      <w:r>
        <w:rPr>
          <w:b/>
          <w:color w:val="000000"/>
          <w:sz w:val="24"/>
        </w:rPr>
      </w:r>
    </w:p>
    <w:p>
      <w:pPr>
        <w:pStyle w:val="Normal"/>
        <w:tabs>
          <w:tab w:val="clear" w:pos="708"/>
          <w:tab w:val="left" w:pos="709" w:leader="none"/>
        </w:tabs>
        <w:jc w:val="both"/>
        <w:rPr>
          <w:b/>
          <w:b/>
          <w:color w:val="000000"/>
          <w:sz w:val="24"/>
        </w:rPr>
      </w:pPr>
      <w:r>
        <w:rPr>
          <w:b/>
          <w:color w:val="000000"/>
          <w:sz w:val="24"/>
        </w:rPr>
      </w:r>
    </w:p>
    <w:p>
      <w:pPr>
        <w:pStyle w:val="Normal"/>
        <w:tabs>
          <w:tab w:val="clear" w:pos="708"/>
          <w:tab w:val="left" w:pos="709" w:leader="none"/>
        </w:tabs>
        <w:jc w:val="both"/>
        <w:rPr>
          <w:b/>
          <w:b/>
          <w:color w:val="000000"/>
          <w:sz w:val="24"/>
        </w:rPr>
      </w:pPr>
      <w:r>
        <w:rPr>
          <w:b/>
          <w:color w:val="000000"/>
          <w:sz w:val="24"/>
        </w:rPr>
        <w:t>PRZYKŁADOWE ĆWICZENIA Z GIMNASTYKI MÓZGU</w:t>
      </w:r>
    </w:p>
    <w:p>
      <w:pPr>
        <w:pStyle w:val="Normal"/>
        <w:tabs>
          <w:tab w:val="clear" w:pos="708"/>
          <w:tab w:val="left" w:pos="709" w:leader="none"/>
        </w:tabs>
        <w:jc w:val="both"/>
        <w:rPr>
          <w:b/>
          <w:b/>
          <w:color w:val="000000"/>
          <w:sz w:val="24"/>
        </w:rPr>
      </w:pPr>
      <w:r>
        <w:rPr>
          <w:b/>
          <w:color w:val="000000"/>
          <w:sz w:val="24"/>
        </w:rPr>
      </w:r>
    </w:p>
    <w:p>
      <w:pPr>
        <w:pStyle w:val="Normal"/>
        <w:tabs>
          <w:tab w:val="clear" w:pos="708"/>
          <w:tab w:val="left" w:pos="709" w:leader="none"/>
        </w:tabs>
        <w:jc w:val="both"/>
        <w:rPr>
          <w:b/>
          <w:b/>
          <w:color w:val="000000"/>
          <w:sz w:val="24"/>
        </w:rPr>
      </w:pPr>
      <w:r>
        <w:rPr>
          <w:b/>
          <w:color w:val="000000"/>
          <w:sz w:val="24"/>
        </w:rPr>
      </w:r>
    </w:p>
    <w:p>
      <w:pPr>
        <w:pStyle w:val="Normal"/>
        <w:tabs>
          <w:tab w:val="clear" w:pos="708"/>
          <w:tab w:val="left" w:pos="709" w:leader="none"/>
          <w:tab w:val="left" w:pos="851" w:leader="none"/>
        </w:tabs>
        <w:jc w:val="both"/>
        <w:rPr>
          <w:color w:val="000000"/>
          <w:sz w:val="24"/>
        </w:rPr>
      </w:pPr>
      <w:r>
        <w:rPr>
          <w:color w:val="000000"/>
          <w:sz w:val="24"/>
        </w:rPr>
        <w:t xml:space="preserve">            </w:t>
      </w:r>
      <w:r>
        <w:rPr>
          <w:color w:val="000000"/>
          <w:sz w:val="24"/>
        </w:rPr>
        <w:t xml:space="preserve">Uczenie się samo w sobie jest częścią w pełni satysfakcjonującego życia i powinno zajmować w życiu najważniejsze miejsce od niemowlęctwa aż do starości. Ruchy integracyjne, takie jak gimnastyka mózgu, zawierają w sobie wszystkie style uczenia się, poprawiają mielinizację połączeń pomiędzy dwiema półkulami oraz równowagę energii elektrycznej i procesów integrujących w całym mózgu. </w:t>
      </w:r>
    </w:p>
    <w:p>
      <w:pPr>
        <w:pStyle w:val="Normal"/>
        <w:tabs>
          <w:tab w:val="clear" w:pos="708"/>
          <w:tab w:val="left" w:pos="709" w:leader="none"/>
          <w:tab w:val="left" w:pos="851" w:leader="none"/>
        </w:tabs>
        <w:jc w:val="both"/>
        <w:rPr>
          <w:color w:val="000000"/>
          <w:sz w:val="24"/>
        </w:rPr>
      </w:pPr>
      <w:r>
        <w:rPr>
          <w:color w:val="000000"/>
          <w:sz w:val="24"/>
        </w:rPr>
        <w:t xml:space="preserve">            </w:t>
      </w:r>
      <w:r>
        <w:rPr>
          <w:color w:val="000000"/>
          <w:sz w:val="24"/>
        </w:rPr>
        <w:t xml:space="preserve">Stosując gimnastykę mózgu zaczynamy od pewnego rutynowego stanu gotowości, którą nazywamy PAKE - pozytywne, aktywne, klarowne, energetyczne uczenie się. Ta sekwencja gotowości uczenia się jest zazwyczaj stosowana na początku dnia szkolnego, po przerwie i po obiedzie po to, aby efektywnie przygotować uczniów do nauki. To przygotowanie składa się z picia wody do energetycznego uczenia się i następnie punktów na myślenie, ruchów naprzemiennych i pozycji Cooka. </w:t>
      </w:r>
    </w:p>
    <w:p>
      <w:pPr>
        <w:pStyle w:val="Normal"/>
        <w:tabs>
          <w:tab w:val="clear" w:pos="708"/>
          <w:tab w:val="left" w:pos="709" w:leader="none"/>
          <w:tab w:val="left" w:pos="851" w:leader="none"/>
        </w:tabs>
        <w:jc w:val="both"/>
        <w:rPr>
          <w:color w:val="000000"/>
          <w:sz w:val="24"/>
        </w:rPr>
      </w:pPr>
      <w:r>
        <w:rPr>
          <w:color w:val="000000"/>
          <w:sz w:val="24"/>
        </w:rPr>
        <w:t xml:space="preserve">           </w:t>
      </w:r>
      <w:r>
        <w:rPr>
          <w:color w:val="000000"/>
          <w:sz w:val="24"/>
        </w:rPr>
        <w:t xml:space="preserve">Oto kilka ćwiczeń z gimnastyki mózgu i ich funkcje w utrzymaniu równowagi umysł/ciało podczas uczenia się : </w:t>
      </w:r>
    </w:p>
    <w:p>
      <w:pPr>
        <w:pStyle w:val="Normal"/>
        <w:tabs>
          <w:tab w:val="clear" w:pos="708"/>
          <w:tab w:val="left" w:pos="709" w:leader="none"/>
          <w:tab w:val="left" w:pos="851" w:leader="none"/>
        </w:tabs>
        <w:jc w:val="both"/>
        <w:rPr/>
      </w:pPr>
      <w:r>
        <w:rPr>
          <w:b/>
          <w:i/>
          <w:color w:val="000000"/>
          <w:sz w:val="24"/>
        </w:rPr>
        <w:t>Punkty na myślenie</w:t>
      </w:r>
      <w:r>
        <w:rPr>
          <w:i/>
          <w:color w:val="000000"/>
          <w:sz w:val="24"/>
        </w:rPr>
        <w:t xml:space="preserve"> </w:t>
      </w:r>
      <w:r>
        <w:rPr>
          <w:color w:val="000000"/>
          <w:sz w:val="24"/>
        </w:rPr>
        <w:t xml:space="preserve">wykonuje się poprzez położenie jednej ręki na pępku, podczas gdy druga ręka stymuluje punkty pomiędzy żebrami. Ręka na pępku zwraca uwagę na grawitacyjny ośrodek ciała. Tu leżą mięśnie tułowia, które w dużym stopniu przyczyniają się do utrzymania równowagi ciała. Ta czynność uaktywnia układ przedsionkowy, który stymuluje aktywujący twór siatkowy do pobudzenia mózgu na przychodzące z zewnątrz informacje. Jeżeli osoba gapi się ( przy blokadzie ocznej ), aktywacja przedsionkowa poruszy oczy tak, żeby mózg miał dostęp do zewnętrznej informacji wzrokowej. Druga ręka delikatnie masuje wgłębienia pomiędzy pierwszym i drugim żebrem bezpośrednio pod obojczykiem, po prawej i lewej stronie mostka. To stymuluje przepływ krwi przez tętnicę szyjną do mózgu. Zadaniem tętnic szyjnych jest transport świeżo utlenionej krwi do mózgu. Punkty na myślenie leżą tuż nad miejscem rozdzielania się tętnic szyjnych. Baroreceptory (receptory czucia, ucisku i masy) w ścianach tętnic szyjnych prawdopodobnie odpowiadają za efekty zauważane podczas masowania tych punktów. Komórki nerwowe baroreceptorów reagują na zmiany w ciśnieniu krwi, zachowują normalne ciśnienie krwi doprowadzanej do mózgu. </w:t>
      </w:r>
    </w:p>
    <w:p>
      <w:pPr>
        <w:pStyle w:val="Normal"/>
        <w:tabs>
          <w:tab w:val="clear" w:pos="708"/>
          <w:tab w:val="left" w:pos="709" w:leader="none"/>
          <w:tab w:val="left" w:pos="851" w:leader="none"/>
        </w:tabs>
        <w:jc w:val="both"/>
        <w:rPr/>
      </w:pPr>
      <w:r>
        <w:rPr>
          <w:b/>
          <w:i/>
          <w:color w:val="000000"/>
          <w:sz w:val="24"/>
        </w:rPr>
        <w:t>Ruchy naprzemienne</w:t>
      </w:r>
      <w:r>
        <w:rPr>
          <w:color w:val="000000"/>
          <w:sz w:val="24"/>
        </w:rPr>
        <w:t xml:space="preserve"> to po prostu naprzemienne chodzenie w miejscu. Przez dotyk prawym łokciem lewego kolana i następnie lewym łokciem prawego kolana pobudzane są równocześnie duże powierzchnie obu półkul mózgowych. Ruchy naprzemienne są jak świadome chodzenie, które przez ciało modzelowate wspomaga równowagę aktywacji nerwowej. Gdy wykonuje się je regularnie, w ciele modzelowatym tworzy się i pokrywa mieliną więcej sieci nerwowych i przez to szybciej i w bardziej zintegrowany sposób powstaje komunikacja pomiędzy dwiema półkulami. Jest ona potrzebna do przyczynowo-skutkowego myślenia na wysokim poziomie. Ruchy naprzemienne powinny być wykonywane bardzo powoli, wymaga to zaangażowania precyzyjnych ruchów i równowagi, świadomego aktywowania układu przedsionkowego i płatów czołowych. Im mniejsze mięśnie są zaangażowane w ruch, tym większe zaangażowanie płata czołowego w łączeniu się ze zwojami podstawy mózgu, mózgu limbicznego, móżdżku i pnia mózgu. Ten prosty ruch aktywuje pełne funkcjonowanie mózgu i przekazywanie informacji do płatów czołowych. </w:t>
      </w:r>
    </w:p>
    <w:p>
      <w:pPr>
        <w:pStyle w:val="Normal"/>
        <w:tabs>
          <w:tab w:val="clear" w:pos="708"/>
          <w:tab w:val="left" w:pos="709" w:leader="none"/>
          <w:tab w:val="left" w:pos="851" w:leader="none"/>
        </w:tabs>
        <w:jc w:val="both"/>
        <w:rPr/>
      </w:pPr>
      <w:r>
        <w:rPr>
          <w:color w:val="000000"/>
          <w:sz w:val="24"/>
        </w:rPr>
        <w:t xml:space="preserve">          </w:t>
      </w:r>
      <w:r>
        <w:rPr>
          <w:color w:val="000000"/>
          <w:sz w:val="24"/>
        </w:rPr>
        <w:t xml:space="preserve">Robert Dustman, dyrektor badań neuropsychologicznych przy Centrum Medycznym Weteranów w Salt Lake City, Utah odkrył, że spacerowanie polepsza funkcjonowanie umysłowe u 50-60-letnich ludzi, swoje odkrycie poparł testami sprawności umysłowej i fizycznej, przeprowadzonymi po czteromiesięcznym programie regularnych, żywych spacerów. </w:t>
      </w:r>
    </w:p>
    <w:p>
      <w:pPr>
        <w:pStyle w:val="Normal"/>
        <w:tabs>
          <w:tab w:val="clear" w:pos="708"/>
          <w:tab w:val="left" w:pos="709" w:leader="none"/>
          <w:tab w:val="left" w:pos="851" w:leader="none"/>
        </w:tabs>
        <w:jc w:val="both"/>
        <w:rPr/>
      </w:pPr>
      <w:r>
        <w:rPr>
          <w:b/>
          <w:i/>
          <w:color w:val="000000"/>
          <w:sz w:val="24"/>
        </w:rPr>
        <w:t>Pozycja Cooka</w:t>
      </w:r>
      <w:r>
        <w:rPr>
          <w:i/>
          <w:color w:val="000000"/>
          <w:sz w:val="24"/>
        </w:rPr>
        <w:t xml:space="preserve"> </w:t>
      </w:r>
      <w:r>
        <w:rPr>
          <w:color w:val="000000"/>
          <w:sz w:val="24"/>
        </w:rPr>
        <w:t xml:space="preserve">wykonuje się najpierw przekładając jedną kostkę nad drugą - tę, którą jest wygodniej, krzyżując nogi. Następnie krzyżujemy ręce, dłonie łączymy razem i  odwracamy. Wykonując to, należy wyprostować ramiona przed sobą łącząc razem zewnętrzne strony dłoni, kciukami do dołu. Potem przenieść jedną rękę nad drugą, wewnętrzną stroną do siebie i zamknąć je splecionymi palcami. Następnie przetoczyć zamknięte ręce do dołu i w stronę ciała tak, żeby w efekcie końcowym spoczywały na klatce piersiowej z łokciami w dół. To skomplikowane ćwiczenie naprzemienne posiada podobny integrujący efekt w mózgu jak ruchy naprzemienne. W zrównoważony sposób, świadomie aktywuje czuciowe i ruchowe obszary kory każdej półkuli mózgu. W czasie wykonywania tej pozycji język należy położyć za zębami na podniebieniu. Ta czynność skierowuje uwagę do śródmózgowia, które mieści się powyżej. Pomaga również uwolnić język z blokady spowodowanej brakiem równowagi ciała. Taka postawa łączy emocje mieszczące się w układzie limbicznym z myśleniem racjonalnym występującym w płatach czołowych i przez to stwarza zintegrowaną możliwość efektywniejszego uczenia się i reagowania. </w:t>
      </w:r>
    </w:p>
    <w:p>
      <w:pPr>
        <w:pStyle w:val="Normal"/>
        <w:tabs>
          <w:tab w:val="clear" w:pos="708"/>
          <w:tab w:val="left" w:pos="709" w:leader="none"/>
          <w:tab w:val="left" w:pos="851" w:leader="none"/>
        </w:tabs>
        <w:jc w:val="both"/>
        <w:rPr/>
      </w:pPr>
      <w:r>
        <w:rPr>
          <w:b/>
          <w:i/>
          <w:color w:val="000000"/>
          <w:sz w:val="24"/>
        </w:rPr>
        <w:t>Leniwe ósemki do pisania</w:t>
      </w:r>
      <w:r>
        <w:rPr>
          <w:color w:val="000000"/>
          <w:sz w:val="24"/>
        </w:rPr>
        <w:t xml:space="preserve"> to ćwiczenie z ołówkiem i kartką papieru, przeznaczone do doskonalenia pisemnej komunikacji. Są doskonałe do ustanowienia potrzebnego rytmu i płynności dla dobrej koordynacji ręka - oko. Aby wykonać leniwe ósemki rysujemy na papierze lub tablicy płynnym nieprzerwanym ruchem symbol nieskończoności ( położona ósemka ). Zaczynamy pośrodku, najpierw malujemy w stronę przeciwną do ruchów wskazówek zegara, do góry, z tyłu i dookoła, potem zgodnie ze wskazówkami zegara, do góry, z tyłu, dookoła i z powrotem do środka. Pięć lub więcej powtórzeń wykonuje się każdą ręką osobno lub pięć lub więcej dwoma rękami razem. Najlepiej na początku robić duże kształty, aby stymulować duże mięśnie i na jakiejś wyczuwalnej powierzchni, aby stymulować świadomość dotykową.   Czynność ta rozluźnia mięśnie dłoni, rąk i ramion, a także sprzyja wodzeniu wzrokiem. </w:t>
      </w:r>
    </w:p>
    <w:p>
      <w:pPr>
        <w:pStyle w:val="Normal"/>
        <w:tabs>
          <w:tab w:val="clear" w:pos="708"/>
          <w:tab w:val="left" w:pos="709" w:leader="none"/>
          <w:tab w:val="left" w:pos="851" w:leader="none"/>
        </w:tabs>
        <w:jc w:val="both"/>
        <w:rPr/>
      </w:pPr>
      <w:r>
        <w:rPr>
          <w:b/>
          <w:i/>
          <w:color w:val="000000"/>
          <w:sz w:val="24"/>
        </w:rPr>
        <w:t>Leniwe ósemki dla oczu</w:t>
      </w:r>
      <w:r>
        <w:rPr>
          <w:color w:val="000000"/>
          <w:sz w:val="24"/>
        </w:rPr>
        <w:t xml:space="preserve"> są podobne do leniwych ósemek do pisania, ale tu koncentrujemy się na ruchu oczu i poprawie koordynacji ręka - oko i oko - ręka. Te leniwe ósemki wykonuje się ćwicząc mięśnie oczu przez wodzenie wzrokiem za poruszającym się kciukiem, kiedy w polu widzenia opisuje on znak nieskończoności. Aby to zrobić, trzymamy kciuk na wysokości oka w linii środkowej ciała na odległość łokcia. Dla maksymalnej aktywności mięśni ruchy powinny być powolne i świadome. Trzymając głowę nieruchomo, ale luźno, i tylko poruszając oczami dla śledzenia kciuka, poruszamy kciukiem bezpośrednio do centrum pola widzenia, w lewo, w górę pola widzenia i potem odwrotnie do wskazówek zegara dookoła w dół. Kiedy kciuk dosięga dolnej części środkowego pola widzenia przenosimy go z powrotem do centrum i odwrotnie do wskazówek zegara na zewnątrz, dookoła i na dół z prawej strony. Kontynuujemy równym, płynnym ruchem przynajmniej trzy razy każdą ręką. Potem obie ręce trzymamy razem kciukami tworząc X. Koncentrując się na środku X śledzimy złączone razem kciuki wykonując wzór leniwej ósemki. Ta czynność efektywnie, wzmacnia zewnętrzne mięśnie oczu, pomagając rozwojowi sieci i mielinizacji. Bierze ona również ważny udział w ustanawianiu wzorców uczenia się, które koordynują położenie mięśni ręka - oko i oko - ręka. Wzór leniwych ósemek może być również rysowany w trójwymiarowym polu blisko i daleko od oczu. Osoby w okularach mogą je zdjąć po to, żeby pole widzenia nie było ograniczone ramkami okularów. </w:t>
      </w:r>
    </w:p>
    <w:p>
      <w:pPr>
        <w:pStyle w:val="Normal"/>
        <w:tabs>
          <w:tab w:val="clear" w:pos="708"/>
          <w:tab w:val="left" w:pos="709" w:leader="none"/>
          <w:tab w:val="left" w:pos="851" w:leader="none"/>
        </w:tabs>
        <w:jc w:val="both"/>
        <w:rPr/>
      </w:pPr>
      <w:r>
        <w:rPr>
          <w:b/>
          <w:i/>
          <w:color w:val="000000"/>
          <w:sz w:val="24"/>
        </w:rPr>
        <w:t>Słoń</w:t>
      </w:r>
      <w:r>
        <w:rPr>
          <w:color w:val="000000"/>
          <w:sz w:val="24"/>
        </w:rPr>
        <w:t xml:space="preserve"> jest jednym z najbardziej integrujących ćwiczeń gimnastyki mózgu. Wykonuje się je przez położenie lewego ucha ( wystarczająco mocno, aby utrzymać kawałek papieru pomiędzy uchem i ramieniem ) a potem wyprostowanie lewej ręki jakby trąby. Przy rozluźnionych kolanach ręka maluje w polu środkowym wzór leniwej ósemki, zaznaczając od środka, na zewnątrz i dookoła z oczami śledzącymi ruch końców palców. Ćwiczenie to powinno być wykonywane dla lepszego efektu powoli trzy do pięciu razy  z lewym uchem na ramieniu i tyle razy z prawym uchem na ramieniu. Słoń w zrównoważony sposób aktywuje wszystkie obszary układu umysł - ciało. Ruch pochodzi głównie od mięśni tułowia i aktywuje układ przedsionkowy, a szczególnie kanały półkoliste. Zaangażowana jest również koordynacja ręka - oko. Wszystko jest dyrygowane poprzez zwoje podstawy mózgu i układ limbiczny w powiązaniu z móżdżkiem i czuciowo-ruchowo korą mózgu z naciskiem na płaty czołowe. Słoń jest zalecany dla osób z zaburzeniami koncentracji, jak i dla osób przechodzących chroniczne infekcje ucha. Jeżeli wykonywany jest regularnie stymuluje cały układ przedsionkowy, ustanawiając od nowa sieci nerwowe, które mogły być zniszczone w wyniku infekcji. </w:t>
      </w:r>
    </w:p>
    <w:p>
      <w:pPr>
        <w:pStyle w:val="Normal"/>
        <w:tabs>
          <w:tab w:val="clear" w:pos="708"/>
          <w:tab w:val="left" w:pos="709" w:leader="none"/>
          <w:tab w:val="left" w:pos="851" w:leader="none"/>
        </w:tabs>
        <w:jc w:val="both"/>
        <w:rPr/>
      </w:pPr>
      <w:r>
        <w:rPr>
          <w:b/>
          <w:i/>
          <w:color w:val="000000"/>
          <w:sz w:val="24"/>
        </w:rPr>
        <w:t>Kapturek myśliciela</w:t>
      </w:r>
      <w:r>
        <w:rPr>
          <w:color w:val="000000"/>
          <w:sz w:val="24"/>
        </w:rPr>
        <w:t xml:space="preserve"> pobudza cały mechanizm słuchu i wspomaga pamięć. Wykonuje się go przez kilkakrotne odwijanie uszu z góry do dołu. Związek między ośrodkiem słuchu w płacie skroniowym a pamięcią w układzie limbicznym wydaje się być bardzo silny. Sam akt fizycznej stymulacji receptorów dotyku w uchu zewnętrznym, pobudza cały mechanizm słuchu. </w:t>
      </w:r>
    </w:p>
    <w:p>
      <w:pPr>
        <w:pStyle w:val="Normal"/>
        <w:tabs>
          <w:tab w:val="clear" w:pos="708"/>
          <w:tab w:val="left" w:pos="709" w:leader="none"/>
          <w:tab w:val="left" w:pos="851" w:leader="none"/>
        </w:tabs>
        <w:jc w:val="both"/>
        <w:rPr/>
      </w:pPr>
      <w:r>
        <w:rPr>
          <w:b/>
          <w:i/>
          <w:color w:val="000000"/>
          <w:sz w:val="24"/>
        </w:rPr>
        <w:t>Energetyczne ziewanie</w:t>
      </w:r>
      <w:r>
        <w:rPr>
          <w:i/>
          <w:color w:val="000000"/>
          <w:sz w:val="24"/>
        </w:rPr>
        <w:t xml:space="preserve"> </w:t>
      </w:r>
      <w:r>
        <w:rPr>
          <w:color w:val="000000"/>
          <w:sz w:val="24"/>
        </w:rPr>
        <w:t xml:space="preserve">wykonuje się masując mięśnie wokół stawu skroniowo-żuchwowego. Staw ten znajduje się do przodu od otworu słuchowego. Łączy on szczękę z żuchwą. Przez staw przebiegają pnie pięciu głównych nerwów czaszkowych, które zbierają informacje czuciowe z całej twarzy mięśni oczu, języka i ust i aktywują wszystkie mięśnie twarzy, oczu i ust odpowiedzialne za żucie i wydawanie głosu. Ziewanie energetyczne rozluźnia cały obszar twarzy i przyjęcie informacji zmysłowych może odbyć się w bardziej efektywny sposób. Wspomaga też efektywność werbalizacji i komunikacji. Występujące u dzieci trudności z czytaniem mogą być spowodowane złą współpracą obu oczu. </w:t>
      </w:r>
    </w:p>
    <w:p>
      <w:pPr>
        <w:pStyle w:val="Normal"/>
        <w:tabs>
          <w:tab w:val="clear" w:pos="708"/>
          <w:tab w:val="left" w:pos="709" w:leader="none"/>
          <w:tab w:val="left" w:pos="851" w:leader="none"/>
        </w:tabs>
        <w:jc w:val="both"/>
        <w:rPr/>
      </w:pPr>
      <w:r>
        <w:rPr>
          <w:b/>
          <w:i/>
          <w:color w:val="000000"/>
          <w:sz w:val="24"/>
        </w:rPr>
        <w:t>Pompowanie piętą</w:t>
      </w:r>
      <w:r>
        <w:rPr>
          <w:color w:val="000000"/>
          <w:sz w:val="24"/>
        </w:rPr>
        <w:t xml:space="preserve"> to ćwiczenie wydłużające, które rozluźnia mięśnie brzuchate i płaszczkowate łydek. Podczas wykonywania tego ćwiczenia płyn mózgowo-rdzeniowy przepływa bardziej swobodnie przez centralny układ nerwowy i komunikacja staje się ogólnie swobodniejsza. Pompowanie piętą jest wykonywane przez wydłużenie mięśni łydki jednej nogi podczas zginania kolana drugiej. Należy złapać oparcie krzesła, utrzymując tors w miarę prosto i postawić jedną stopę ( z podniesioną piętą ) około trzydzieści cm za drugą nogą. Wziąć głęboki wdech i przy wydechu obniżyć piętę tylnej nogi do ziemi i zgiąć przednie kolano do przodu. Tors powinien pozostać prosto, nie należy pochylać się do przodu. Jest to rozciąganie nogi często wykonywane przez biegaczy. Ćwiczenie powodujące rozluźnienie posiada ciekawe powiązanie ze zdolnościami werbalnymi i ogólnie wspomaga komunikację u dzieci z upośledzeniem mowy i dzieci autystycznych.</w:t>
      </w:r>
    </w:p>
    <w:p>
      <w:pPr>
        <w:pStyle w:val="Normal"/>
        <w:tabs>
          <w:tab w:val="clear" w:pos="708"/>
          <w:tab w:val="left" w:pos="709" w:leader="none"/>
          <w:tab w:val="left" w:pos="851" w:leader="none"/>
        </w:tabs>
        <w:jc w:val="both"/>
        <w:rPr/>
      </w:pPr>
      <w:r>
        <w:rPr>
          <w:b/>
          <w:i/>
          <w:color w:val="000000"/>
          <w:sz w:val="24"/>
        </w:rPr>
        <w:t>Akumulator</w:t>
      </w:r>
      <w:r>
        <w:rPr>
          <w:b/>
          <w:color w:val="000000"/>
          <w:sz w:val="24"/>
        </w:rPr>
        <w:t xml:space="preserve"> </w:t>
      </w:r>
      <w:r>
        <w:rPr>
          <w:color w:val="000000"/>
          <w:sz w:val="24"/>
        </w:rPr>
        <w:t xml:space="preserve">jest ćwiczeniem wydłużającym i pogłębiającym oddychanie, co zwiększa pobór tlenu, rozluźnia mięśnie szyi i ramion oraz wspomaga swobodny przepływ płynu mózgowo-rdzeniowego w centralnym układzie nerwowym. Akumulator pobudza również cały organizm, szczególnie po wyczerpującej pracy przy komputerze lub długim siedzeniu reaktywuje koncentrację. Wykonując akumulator kładziemy dłonie na stole przed sobą, obniżamy brodę do piersi, czując napięcie z tyłu szyi i rozluźnione ramiona. Biorąc głęboki oddech należy pochylić się do przodu z głową podnosząc brodę do góry i do tyłu. Pozwalając plecom wygiąć się trochę i otwierając klatkę piersiową. Następnie robimy wydech, zaokrąglając plecy i kładziemy brodę z powrotem na piersi. Wykonując  to ćwiczenie ciało ma okazję poruszyć się w sposób, który aktywuje układ przedsionkowy, budzi mózg, rozluźnia ramiona, co poprawia słyszenie i wprowadza więcej tlen, by wspomagać funkcjonowanie układu nerwowego. </w:t>
      </w:r>
    </w:p>
    <w:p>
      <w:pPr>
        <w:pStyle w:val="Normal"/>
        <w:tabs>
          <w:tab w:val="clear" w:pos="708"/>
          <w:tab w:val="left" w:pos="709" w:leader="none"/>
          <w:tab w:val="left" w:pos="851" w:leader="none"/>
        </w:tabs>
        <w:jc w:val="both"/>
        <w:rPr>
          <w:color w:val="000000"/>
          <w:sz w:val="24"/>
        </w:rPr>
      </w:pPr>
      <w:r>
        <w:rPr>
          <w:color w:val="000000"/>
          <w:sz w:val="24"/>
        </w:rPr>
        <w:t xml:space="preserve">          </w:t>
      </w:r>
      <w:r>
        <w:rPr>
          <w:color w:val="000000"/>
          <w:sz w:val="24"/>
        </w:rPr>
        <w:t>Kinezjologia Edukacyjna jest  nauką o ściśle określonych działaniach i ćwiczeniach psychomotorycznych, które: uaktywniają system nerwowy, przywracają integrację obydwu półkul mózgowych, rozładowują napięcie wywołane stresem, podnoszą energię.</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t>ZAKOŃCZENIE</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 xml:space="preserve">Pisząc o wpływie gimnastyki mózgu na usprawnienie procesu uczenia się, chciałam wzbudzić zainteresowanie nauczycieli tą prostą metodą. Przybliżyć jej  wpływ, efektywność, stymulację na proces uczenia się dziecka. Wskazać sposoby wykonywania kilku, prostych ćwiczeń, które z powodzeniem można stosować w praktyce szkolnej. Dodatkową zaletą Kinezjologii Edukacyjnej jest to, że  stosowanie jej nie wymaga nakładów finansowych. </w:t>
      </w:r>
    </w:p>
    <w:p>
      <w:pPr>
        <w:pStyle w:val="Normal"/>
        <w:jc w:val="both"/>
        <w:rPr>
          <w:color w:val="000000"/>
          <w:sz w:val="24"/>
        </w:rPr>
      </w:pPr>
      <w:r>
        <w:rPr>
          <w:color w:val="000000"/>
          <w:sz w:val="24"/>
        </w:rPr>
        <w:t xml:space="preserve">          </w:t>
      </w:r>
      <w:r>
        <w:rPr>
          <w:color w:val="000000"/>
          <w:sz w:val="24"/>
        </w:rPr>
        <w:t>Opracowując ten referat korzystałam z różnych źródeł informacji, uczestniczyłam w kursie "Gimnastyki mózgu". Dotarłam do opinii, niepochlebnie traktujących stosowanie w/w  metody, co zaintrygowało mnie do zgłębienia tego tematu. Wielkie uznanie wzbudziła we mnie postać amerykanki dr C. Hannaford neurofizjologa i pedagoga, posiadającej przeszło dwudziestoletnie doświadczenie w pracy na temat neurologicznych podstaw uczenia się i gimnastyki mózgu.</w:t>
      </w:r>
    </w:p>
    <w:p>
      <w:pPr>
        <w:pStyle w:val="Normal"/>
        <w:jc w:val="both"/>
        <w:rPr>
          <w:color w:val="000000"/>
          <w:sz w:val="24"/>
        </w:rPr>
      </w:pPr>
      <w:r>
        <w:rPr>
          <w:color w:val="000000"/>
          <w:sz w:val="24"/>
        </w:rPr>
        <w:t xml:space="preserve">          </w:t>
      </w:r>
      <w:r>
        <w:rPr>
          <w:color w:val="000000"/>
          <w:sz w:val="24"/>
        </w:rPr>
        <w:t>W Polsce Centrum Pomocy Psychologiczno-Pedagogicznej Ministerstwa Edukacji Narodowej włączyło Kinezjologię Edukacyjną  do programu szkolenia przeznaczonego dla psychologów, pedagogów, nauczycieli przedszkola i nauczania początkowego oraz rodziców. W Warszawie działa Polskie Stowarzyszenie Kinezjologów, którego znanym przedstawicielem jest M. Opatowieck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t>WNIOSKI</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color w:val="000000"/>
          <w:sz w:val="24"/>
        </w:rPr>
      </w:pPr>
      <w:r>
        <w:rPr>
          <w:color w:val="000000"/>
          <w:sz w:val="24"/>
        </w:rPr>
        <w:t>Gimnastyka mózgu jest nową metodą usprawniającą  proces uczenia się.</w:t>
      </w:r>
    </w:p>
    <w:p>
      <w:pPr>
        <w:pStyle w:val="Normal"/>
        <w:jc w:val="both"/>
        <w:rPr>
          <w:color w:val="000000"/>
          <w:sz w:val="24"/>
        </w:rPr>
      </w:pPr>
      <w:r>
        <w:rPr>
          <w:color w:val="000000"/>
          <w:sz w:val="24"/>
        </w:rPr>
        <w:t>Uaktywnia funkcjonowanie mózgu i wspomaga styl i tempo uczenia się.</w:t>
      </w:r>
    </w:p>
    <w:p>
      <w:pPr>
        <w:pStyle w:val="Normal"/>
        <w:jc w:val="both"/>
        <w:rPr>
          <w:color w:val="000000"/>
          <w:sz w:val="24"/>
        </w:rPr>
      </w:pPr>
      <w:r>
        <w:rPr>
          <w:color w:val="000000"/>
          <w:sz w:val="24"/>
        </w:rPr>
        <w:t>Daje możliwość wykorzystania systemu umysł/ciało.</w:t>
      </w:r>
    </w:p>
    <w:p>
      <w:pPr>
        <w:pStyle w:val="Normal"/>
        <w:jc w:val="both"/>
        <w:rPr>
          <w:color w:val="000000"/>
          <w:sz w:val="24"/>
        </w:rPr>
      </w:pPr>
      <w:r>
        <w:rPr>
          <w:color w:val="000000"/>
          <w:sz w:val="24"/>
        </w:rPr>
        <w:t>Nie wymaga nakładów finansowych.</w:t>
      </w:r>
    </w:p>
    <w:p>
      <w:pPr>
        <w:pStyle w:val="Normal"/>
        <w:jc w:val="both"/>
        <w:rPr/>
      </w:pPr>
      <w:r>
        <w:rPr>
          <w:color w:val="000000"/>
          <w:sz w:val="24"/>
        </w:rPr>
        <w:t>Jest szansą dla dzieci mających trudności w nauce.</w:t>
      </w:r>
    </w:p>
    <w:p>
      <w:pPr>
        <w:pStyle w:val="Normal"/>
        <w:jc w:val="both"/>
        <w:rPr>
          <w:color w:val="000000"/>
          <w:sz w:val="24"/>
        </w:rPr>
      </w:pPr>
      <w:r>
        <w:rPr>
          <w:color w:val="000000"/>
          <w:sz w:val="24"/>
        </w:rPr>
        <w:t>Gimnastyką mózgu należy zainteresować nauczycieli.</w:t>
      </w:r>
    </w:p>
    <w:p>
      <w:pPr>
        <w:pStyle w:val="Normal"/>
        <w:jc w:val="both"/>
        <w:rPr>
          <w:color w:val="000000"/>
          <w:sz w:val="24"/>
        </w:rPr>
      </w:pPr>
      <w:r>
        <w:rPr>
          <w:color w:val="000000"/>
          <w:sz w:val="24"/>
        </w:rPr>
        <w:t>Nauczyciele powinni śledzić światowe dokonania naukowców z kinezjologii edukacyjnej.</w:t>
      </w:r>
    </w:p>
    <w:p>
      <w:pPr>
        <w:pStyle w:val="Normal"/>
        <w:jc w:val="both"/>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BIBLIOGRAFIA</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1. Hannaford C., Zmyślne ruchy które doskonalą umysł. Warszawa 1998.</w:t>
      </w:r>
    </w:p>
    <w:p>
      <w:pPr>
        <w:pStyle w:val="Normal"/>
        <w:jc w:val="both"/>
        <w:rPr>
          <w:color w:val="000000"/>
          <w:sz w:val="24"/>
        </w:rPr>
      </w:pPr>
      <w:r>
        <w:rPr>
          <w:color w:val="000000"/>
          <w:sz w:val="24"/>
        </w:rPr>
        <w:t>2.Kuryła K., Gimnastyka mózgu i doskonalenie umysłu. Problemy         Opiekuńczo-Wychowawcze nr 10. Warszawa 2001.</w:t>
      </w:r>
    </w:p>
    <w:p>
      <w:pPr>
        <w:pStyle w:val="Normal"/>
        <w:jc w:val="both"/>
        <w:rPr>
          <w:color w:val="000000"/>
          <w:sz w:val="24"/>
        </w:rPr>
      </w:pPr>
      <w:r>
        <w:rPr>
          <w:color w:val="000000"/>
          <w:sz w:val="24"/>
        </w:rPr>
        <w:t>3.Mayer M., Edukinestetyka - nowa metoda pedagogiczna czy stara ezoteryczna   praktyka. Opieka wychowanie terapia. Pismo metodyczno-teoretyczne poświęcone problemom  profilaktyki społecznej i resocjalizacji nr 3/39. Warszawa 1999.</w:t>
      </w:r>
    </w:p>
    <w:p>
      <w:pPr>
        <w:pStyle w:val="Normal"/>
        <w:jc w:val="both"/>
        <w:rPr>
          <w:color w:val="000000"/>
          <w:sz w:val="24"/>
        </w:rPr>
      </w:pPr>
      <w:r>
        <w:rPr>
          <w:color w:val="000000"/>
          <w:sz w:val="24"/>
        </w:rPr>
        <w:t>4.Sharma R., Encyklopedia zdrowia dla całej rodziny. Poznań 2003.</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 xml:space="preserve">Opracowała </w:t>
      </w:r>
    </w:p>
    <w:p>
      <w:pPr>
        <w:pStyle w:val="Normal"/>
        <w:jc w:val="both"/>
        <w:rPr>
          <w:color w:val="000000"/>
          <w:sz w:val="24"/>
        </w:rPr>
      </w:pPr>
      <w:r>
        <w:rPr>
          <w:color w:val="000000"/>
          <w:sz w:val="24"/>
        </w:rPr>
        <w:t xml:space="preserve">                                                            </w:t>
      </w:r>
      <w:r>
        <w:rPr>
          <w:color w:val="000000"/>
          <w:sz w:val="24"/>
        </w:rPr>
        <w:t xml:space="preserve">mgr Małgorzata Jaszczyszyn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 xml:space="preserve">Szkoła Podstawowa i Przedszkole </w:t>
      </w:r>
    </w:p>
    <w:p>
      <w:pPr>
        <w:pStyle w:val="Normal"/>
        <w:jc w:val="both"/>
        <w:rPr>
          <w:color w:val="000000"/>
          <w:sz w:val="24"/>
        </w:rPr>
      </w:pPr>
      <w:r>
        <w:rPr>
          <w:color w:val="000000"/>
          <w:sz w:val="24"/>
        </w:rPr>
        <w:t xml:space="preserve">                                                            </w:t>
      </w:r>
      <w:r>
        <w:rPr>
          <w:color w:val="000000"/>
          <w:sz w:val="24"/>
        </w:rPr>
        <w:t>w Prusinowica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5:40:00Z</dcterms:created>
  <dc:creator>daria poczkajska</dc:creator>
  <dc:description/>
  <dc:language>en-US</dc:language>
  <cp:lastModifiedBy>daria poczkajska</cp:lastModifiedBy>
  <cp:lastPrinted>2004-04-04T15:19:00Z</cp:lastPrinted>
  <dcterms:modified xsi:type="dcterms:W3CDTF">2004-04-05T15:40:00Z</dcterms:modified>
  <cp:revision>2</cp:revision>
  <dc:subject/>
  <dc:title>WPŁYW GIMNASTYKI MÓZGU NA USPRAWNIANIE PROCESU UCZENIA SIĘ</dc:title>
</cp:coreProperties>
</file>